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ГОРОДА  СМОЛЕНС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10.2009  № 1178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8 по улице Тенишевой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общества с ограниченной ответственностью «Поиск-96» от 31.03.2009 б/н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«Поиск-96» арендуемое нежилое помещение площадью 274,7 кв.м в доме № 8 по улице Тенишевой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          ООО «Поиск-96» порядка оплаты приобретаемого арендуемого имущества и срока рассрочки его опла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>2. Управлению муниципального имущества и земельных отношений Администрации города Смоленска (А.Е. Долгий) в десятидневный срок с даты принятия настоящего постановления направить ООО «Поиск-96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6:00Z</dcterms:created>
  <dc:creator>Алексеенкова</dc:creator>
  <dc:description/>
  <cp:keywords/>
  <dc:language>en-US</dc:language>
  <cp:lastModifiedBy>Бердасова</cp:lastModifiedBy>
  <cp:lastPrinted>2009-09-09T11:33:00Z</cp:lastPrinted>
  <dcterms:modified xsi:type="dcterms:W3CDTF">2009-10-23T11:56:00Z</dcterms:modified>
  <cp:revision>2</cp:revision>
  <dc:subject/>
  <dc:title>АДМИНИСТРАЦИЯ  ГОРОДА  СМОЛЕНСКА</dc:title>
</cp:coreProperties>
</file>